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07"/>
        <w:gridCol w:w="3523"/>
        <w:gridCol w:w="44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крытого административно-территориального образования Озерный Тве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АЯ ИНСТРУКЦИЯ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___»___________2019 г. №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2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его специалиста, ответственного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секретаря  комиссии по делам несовершеннолетних и защите  их прав при администрации ЗАТО Озер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 Т В Е Р Ж Д А Ю»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ТО Озерны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В.И. Махринска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_______ 2019</w:t>
            </w:r>
          </w:p>
        </w:tc>
      </w:tr>
      <w:tr>
        <w:trPr/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24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410" w:leader="none"/>
        </w:tabs>
        <w:ind w:left="1260" w:hanging="0"/>
        <w:jc w:val="center"/>
        <w:rPr/>
      </w:pPr>
      <w:r>
        <w:rPr>
          <w:b/>
          <w:bCs/>
          <w:sz w:val="27"/>
          <w:szCs w:val="27"/>
        </w:rPr>
        <w:t>1. Основные положения</w:t>
      </w:r>
    </w:p>
    <w:p>
      <w:pPr>
        <w:pStyle w:val="Normal"/>
        <w:tabs>
          <w:tab w:val="clear" w:pos="708"/>
          <w:tab w:val="left" w:pos="2410" w:leader="none"/>
        </w:tabs>
        <w:ind w:left="12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"/>
        <w:widowControl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ь ведущего специалиста, ответственного секретаря комиссии по делам несовершеннолетних и защите их прав при администрации ЗАТО Озерный Тверской области является должностью муниципальной службы Тверской области. В соответствии с Реестром должностей муниципальной службы ЗАТО Озерный Тверской области данная должность отнесена к  группе старших должностей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едущий специалист, ответственный секретарь комиссии по делам несовершеннолетних и защите их прав при администрации ЗАТО Озерный Тверской области принимается на должность главой администрации ЗАТО Озерный Тверской области.</w:t>
      </w:r>
    </w:p>
    <w:p>
      <w:pPr>
        <w:pStyle w:val="Normal"/>
        <w:tabs>
          <w:tab w:val="clear" w:pos="708"/>
          <w:tab w:val="left" w:pos="8700" w:leader="none"/>
        </w:tabs>
        <w:autoSpaceDE w:val="false"/>
        <w:ind w:firstLine="180"/>
        <w:jc w:val="both"/>
        <w:rPr/>
      </w:pPr>
      <w:r>
        <w:rPr>
          <w:sz w:val="27"/>
          <w:szCs w:val="27"/>
        </w:rPr>
        <w:t xml:space="preserve">Ведущий специалист, ответственный секретарь комиссии по делам несовершеннолетних и защите их прав (далее  КДН и ЗП) при администрации ЗАТО Озерный Тверской области подчиняется непосредственно заместителю главы администрации ЗАТО Озерный по общественной и экономической безопасности. </w:t>
      </w:r>
    </w:p>
    <w:p>
      <w:pPr>
        <w:pStyle w:val="ConsPlusNormal"/>
        <w:widowControl/>
        <w:ind w:firstLine="18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валификационные требования к должности ведущего специалиста, ответственного секретаря КДН и ЗП при администрации ЗАТО Озерный Тверской области установлены в соответствии с Законом Тверской области от 09.11.2007 года № 121-ЗО «О регулировании отдельных вопросов муниципальной службы Тверской обла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 Ведущий специалист, ответственный секретарь КДН и ЗП при администрации ЗАТО Озерный Тверской области должен знать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ституцию РФ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>Федеральный закон от 02.03.2007г. № 25-ФЗ «О муниципальной службе в Российской Федерации»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Федеральный закон от 24.07.1998 № 124-ФЗ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«Об основных гарантиях прав ребенка в Российской Федерации»;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екс Российской Федерации об административных правонарушениях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>Закон Российской Федерации от 14.07.1992г. № 3297-1 «О закрытом административно-территориальном образовании»;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spacing w:lineRule="atLeast" w:line="225" w:before="0" w:after="75"/>
        <w:ind w:left="0" w:hanging="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Тверской области от 09.11.2007 г. № 121-ЗО «О регулировании отдельных вопросов муниципальной службы Тверской области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Устав ЗАТО Озерный Тверской обла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>Положение «О муниципальной службе в ЗАТО Озерный Тверской области»;</w:t>
      </w:r>
    </w:p>
    <w:p>
      <w:pPr>
        <w:pStyle w:val="Normal"/>
        <w:shd w:fill="FFFFFF" w:val="clear"/>
        <w:spacing w:lineRule="exact" w:line="317"/>
        <w:ind w:left="720" w:firstLine="273"/>
        <w:jc w:val="both"/>
        <w:rPr>
          <w:sz w:val="27"/>
          <w:szCs w:val="27"/>
        </w:rPr>
      </w:pPr>
      <w:r>
        <w:rPr>
          <w:sz w:val="27"/>
          <w:szCs w:val="27"/>
        </w:rPr>
        <w:t>Законодательство РФ и Тверской области в сфере профилактики безнадзорности и правонарушений несовершеннолетних, защите из прав и законных интересов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ила служебного распорядка и делового этикет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знание форм и методов работы с применением автоматизированных средств управления, необходимых для исполнения должностных обязанностей по указанной должности муниципальной службы. </w:t>
      </w:r>
    </w:p>
    <w:p>
      <w:pPr>
        <w:pStyle w:val="ConsNormal"/>
        <w:widowControl/>
        <w:numPr>
          <w:ilvl w:val="0"/>
          <w:numId w:val="3"/>
        </w:numPr>
        <w:ind w:left="720" w:right="-2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выки применения специальных знаний по предметной области деятельности, подготовки проектов правовых актов, подготовки делового письма, системного подхода в решении задач, планирования, систематизации и подготовки аналитических, информационных материалов, консультирования, другие навыки, необходимые для исполнения должностных обязанност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ругие нормативно-правовые и локальные акты необходимые для выполнения функциональных обязанностей ведущего специалиста, ответственного секретаря комиссии по делам несовершеннолетних и защите их прав администрации ЗАТО Озерны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лжностные обязан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едущий специалист, ответственный секретарь КДН и ЗП при  администрации ЗАТО Озерный исполняет обязанности, соблюдает ограничения, не нарушает запреты и выполняет требования к служебному поведению, предусмотренные законодательством о муниципальной службе:</w:t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Выполняет поручения главы администрации ЗАТО Озерный, заместителей главы администрации ЗАТО Озерный по различным направлениям работы в пределах его компетенции и обязан: 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.Содействовать несовершеннолетним в реализации и восстановлении их прав и охраняемых законом интересов во всех сферах жизнедеятельности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2). Участвовать в </w:t>
      </w:r>
      <w:hyperlink r:id="rId2">
        <w:r>
          <w:rPr>
            <w:rStyle w:val="InternetLink"/>
            <w:color w:val="743399"/>
            <w:sz w:val="26"/>
            <w:szCs w:val="26"/>
          </w:rPr>
          <w:t>организации контроля</w:t>
        </w:r>
      </w:hyperlink>
      <w:r>
        <w:rPr>
          <w:color w:val="000000"/>
          <w:sz w:val="26"/>
          <w:szCs w:val="26"/>
        </w:rPr>
        <w:t> за предоставлением несовершеннолетним гарантированных прав в области содержания, воспитания, образования, охраны здоровья, социального обеспечения и иных социальных услуг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2.4.Принимать меры к обеспечению защиты несовершеннолетних от физического, психического, сексуального, психологического и иных форм насилия, а также от </w:t>
      </w:r>
      <w:hyperlink r:id="rId3">
        <w:r>
          <w:rPr>
            <w:rStyle w:val="InternetLink"/>
            <w:color w:val="743399"/>
            <w:sz w:val="26"/>
            <w:szCs w:val="26"/>
          </w:rPr>
          <w:t>вовлечения</w:t>
        </w:r>
      </w:hyperlink>
      <w:r>
        <w:rPr>
          <w:color w:val="000000"/>
          <w:sz w:val="26"/>
          <w:szCs w:val="26"/>
        </w:rPr>
        <w:t> в различные виды антиобщественного поведения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 Принимать участие в мероприятиях по выявлению и реабилитации беспризорных и безнадзорных несовершеннолетних, входящих в группу социального риска, родителей (законных представителей) несовершеннолетних, не выполняющих обязанности по содержанию, воспитанию и обучению несовершеннолетних либо отрицательно влияющих на их поведение, учет данных категорий лиц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4). Осуществлять контроль за проведением </w:t>
      </w:r>
      <w:hyperlink r:id="rId4">
        <w:r>
          <w:rPr>
            <w:rStyle w:val="InternetLink"/>
            <w:color w:val="743399"/>
            <w:sz w:val="26"/>
            <w:szCs w:val="26"/>
          </w:rPr>
          <w:t>воспитательной работы</w:t>
        </w:r>
      </w:hyperlink>
      <w:r>
        <w:rPr>
          <w:color w:val="000000"/>
          <w:sz w:val="26"/>
          <w:szCs w:val="26"/>
        </w:rPr>
        <w:t> в расположенных на территории района учреждениях системы профилактики: подразделениях по делам несовершеннолетних, учреждениях образования и досуга и др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2.7.Взаимодействовать с учреждениями, организациями, </w:t>
      </w:r>
      <w:hyperlink r:id="rId5">
        <w:r>
          <w:rPr>
            <w:rStyle w:val="InternetLink"/>
            <w:color w:val="743399"/>
            <w:sz w:val="26"/>
            <w:szCs w:val="26"/>
          </w:rPr>
          <w:t>общественными объединениями</w:t>
        </w:r>
      </w:hyperlink>
      <w:r>
        <w:rPr>
          <w:color w:val="000000"/>
          <w:sz w:val="26"/>
          <w:szCs w:val="26"/>
        </w:rPr>
        <w:t>, </w:t>
      </w:r>
      <w:hyperlink r:id="rId6">
        <w:r>
          <w:rPr>
            <w:rStyle w:val="InternetLink"/>
            <w:color w:val="743399"/>
            <w:sz w:val="26"/>
            <w:szCs w:val="26"/>
          </w:rPr>
          <w:t>религиозными объединениями</w:t>
        </w:r>
      </w:hyperlink>
      <w:r>
        <w:rPr>
          <w:color w:val="000000"/>
          <w:sz w:val="26"/>
          <w:szCs w:val="26"/>
        </w:rPr>
        <w:t> и гражданами по вопросам профилактики асоциального поведения, безнадзорности и правонарушений несовершеннолетних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. Осуществлять профилактическую работу с несовершеннолетними, подвергнутыми мерам воспитательного или административного воздействия, осужденных к наказаниям не связанных с лишением свободы, условно осужденных и досрочно освобожденных от отбывания от наказания, за поведением несовершеннолетних, возвратившихся из специальных учреждений и других, вести их учет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. Принимать участие в операциях «Подросток»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7). Участвовать в подготовке материалов на родителей, законных представителей несовершеннолетних в случае неисполнения или ненадлежащего исполнения ими своих обязанностей по содержанию, воспитанию, образованию, защите прав и интересов несовершеннолетних для рассмотрения в суде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8). Проводить обследование условий проживания и воспитания несовершеннолетних группы социального риска и состоящих на учете в комиссии по делам несовершеннолетних и защите их прав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9) .Осуществлять сбор и обработку статистической и аналитической информации по деятельности комиссии, состоянию преступности и правонарушений несовершеннолетних на подведомственной территории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0). Принимать участие в составлении планов работы и отчетов комиссии по делам несовершеннолетних и защите их прав за квартал, полугодие, год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1). Оповещать членов комиссии и прокуратуру о дате и времени заседания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2). Формировать контингент выездных лагерей для подростков группы риска.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3) . Участвовать в работе комиссий по приемке и контролю деятельности оздоровительных лагерей для подростков группы риска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4). Оказывать техническую помощь по подготовке и проведению заседаний комиссии по делам несовершеннолетних и защите их прав 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5). Принимать меры по трудоустройству несовершеннолетнего, в случае расторжения </w:t>
      </w:r>
      <w:hyperlink r:id="rId7">
        <w:r>
          <w:rPr>
            <w:rStyle w:val="InternetLink"/>
            <w:color w:val="743399"/>
            <w:sz w:val="26"/>
            <w:szCs w:val="26"/>
          </w:rPr>
          <w:t>трудового договора</w:t>
        </w:r>
      </w:hyperlink>
      <w:r>
        <w:rPr>
          <w:color w:val="000000"/>
          <w:sz w:val="26"/>
          <w:szCs w:val="26"/>
        </w:rPr>
        <w:t> с несовершеннолетним работником, проводить мероприятия по проверке предприятий: режима и условий их работы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6). Осуществлять взаимодействие со специалистами по опеке и попечительству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7). Организовывать работу по внедрению в деятельность комиссий примирительных процедур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8) .Вести </w:t>
      </w:r>
      <w:hyperlink r:id="rId8">
        <w:r>
          <w:rPr>
            <w:rStyle w:val="InternetLink"/>
            <w:color w:val="743399"/>
            <w:sz w:val="26"/>
            <w:szCs w:val="26"/>
          </w:rPr>
          <w:t>базы данных</w:t>
        </w:r>
      </w:hyperlink>
      <w:r>
        <w:rPr>
          <w:color w:val="000000"/>
          <w:sz w:val="26"/>
          <w:szCs w:val="26"/>
        </w:rPr>
        <w:t> несовершеннолетних и неблагополучных родителей, состоящих на учете в комиссии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19) .Вести учет протоколов об </w:t>
      </w:r>
      <w:hyperlink r:id="rId9">
        <w:r>
          <w:rPr>
            <w:rStyle w:val="InternetLink"/>
            <w:color w:val="743399"/>
            <w:sz w:val="26"/>
            <w:szCs w:val="26"/>
          </w:rPr>
          <w:t>административных правонарушениях</w:t>
        </w:r>
      </w:hyperlink>
      <w:r>
        <w:rPr>
          <w:color w:val="000000"/>
          <w:sz w:val="26"/>
          <w:szCs w:val="26"/>
        </w:rPr>
        <w:t>, составленных членами комисси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). Осуществляет выдачу справок, заключений, в соответствии с выполняемой работой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   Совместно с председателем и членами комиссии, руководителями отделов и других структурных подразделений администрации, общественными организациями занимается разработкой предложений для проектов перспективных и текущих межведомственных плановых мероприятий, программ в сфере профилактики безнадзорности и правонарушений несовершеннолетних, защите их прав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2.3.     Ежегодно готовит проект  плана работы комисси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2.4.    Знакомится со всеми материалами, поступающими в комиссию по проблемам состояния безнадзорности, преступности среди несовершеннолетних, материнства и детства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5.  Осуществляет систематическую связь от имени комиссии со всеми органами и учреждениями по вопросам повседневной деятельности комисси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2.6.   Участвует в проведении специализированных профилактических мероприятий совместно с органами системы профилактики.</w:t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7. Осуществляет контроль:</w:t>
      </w:r>
    </w:p>
    <w:p>
      <w:pPr>
        <w:pStyle w:val="23"/>
        <w:spacing w:lineRule="auto" w:line="240" w:before="0" w:after="0"/>
        <w:ind w:left="7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    за выполнением решений комиссии.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- за условиями воспитания, содержания и обращения с несовершеннолетними в органах и учреждениях, ведомствах системы профилактик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    за выполнением муниципальных межведомственных планов и программ профилактики безнадзорности и правонарушений несовершеннолетних, защите их прав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-     за выполнением решений межведомственной комиссии по делам несовершеннолетних при Правительстве Тверской области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right" w:pos="9446" w:leader="none"/>
        </w:tabs>
        <w:spacing w:lineRule="exact" w:line="345"/>
        <w:ind w:right="9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2.8. Организует </w:t>
      </w:r>
      <w:r>
        <w:rPr>
          <w:rFonts w:cs="Times New Roman" w:ascii="Times New Roman" w:hAnsi="Times New Roman"/>
          <w:sz w:val="27"/>
          <w:szCs w:val="27"/>
        </w:rPr>
        <w:t xml:space="preserve">подготовку заседаний комиссии. </w:t>
      </w:r>
    </w:p>
    <w:p>
      <w:pPr>
        <w:pStyle w:val="Heading"/>
        <w:ind w:firstLine="708"/>
        <w:jc w:val="both"/>
        <w:rPr/>
      </w:pPr>
      <w:r>
        <w:rPr>
          <w:b w:val="false"/>
          <w:sz w:val="27"/>
          <w:szCs w:val="27"/>
        </w:rPr>
        <w:t>2.9</w:t>
      </w:r>
      <w:r>
        <w:rPr>
          <w:sz w:val="27"/>
          <w:szCs w:val="27"/>
        </w:rPr>
        <w:t xml:space="preserve">. </w:t>
      </w:r>
      <w:r>
        <w:rPr>
          <w:b w:val="false"/>
          <w:color w:val="000000"/>
          <w:sz w:val="27"/>
          <w:szCs w:val="27"/>
        </w:rPr>
        <w:t>Готовит проекты постановлений комиссии:</w:t>
      </w:r>
    </w:p>
    <w:p>
      <w:pPr>
        <w:pStyle w:val="Heading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постановке на учет и утверждении индивидуальной программы реабилитации и адаптации несовершеннолетних и семей, находящихся </w:t>
        <w:br/>
        <w:t>в социально опасном положении;</w:t>
      </w:r>
    </w:p>
    <w:p>
      <w:pPr>
        <w:pStyle w:val="Heading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снятии с учета несовершеннолетних и семей, находящихся в социально опасном положении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sz w:val="27"/>
          <w:szCs w:val="27"/>
        </w:rPr>
        <w:t xml:space="preserve">2.10. Изучает, ведет учет и осуществляет контроль за сроками рассмотрения поступивших в комиссию материалов о правонарушениях несовершеннолетних, об административных правонарушениях родителей (законных представителей), иных лиц, отнесенных Кодексом </w:t>
        <w:br/>
        <w:t xml:space="preserve">Российской Федерации об административных правонарушениях к компетенции комиссии, а также иных материалов в отношении родителей или иных законных представителей (далее </w:t>
        <w:noBreakHyphen/>
        <w:t xml:space="preserve"> персональные материалы); 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color w:val="000000"/>
          <w:sz w:val="27"/>
          <w:szCs w:val="27"/>
        </w:rPr>
        <w:t>2.11. Организует предварительную подготовку дел об административном правонарушении, иных персональных материалов к рассмотрению на заседании комиссии, г</w:t>
      </w:r>
      <w:r>
        <w:rPr>
          <w:sz w:val="27"/>
          <w:szCs w:val="27"/>
        </w:rPr>
        <w:t xml:space="preserve">отовит проекты необходимых документо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2. Организует подготовку информационно-аналитических материалов </w:t>
        <w:br/>
        <w:t>о состоянии работы по профилактике безнадзорности и правонарушений несовершеннолетних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color w:val="000000"/>
          <w:sz w:val="27"/>
          <w:szCs w:val="27"/>
        </w:rPr>
        <w:t>2.13. А</w:t>
      </w:r>
      <w:r>
        <w:rPr>
          <w:sz w:val="27"/>
          <w:szCs w:val="27"/>
        </w:rPr>
        <w:t>нализирует деятельность комиссии по применению мер воздействия в отношении несовершеннолетних, их родителей (законных представителей) иных лиц в случаях и порядке, которые предусмотрены законодательством Российской Федерации и законодательством Тверской области, а также мер по защите прав и законных интересов несовершеннолетни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4. Осуществляет учет несовершеннолетних и семей, находящихся </w:t>
        <w:br/>
        <w:t>в группе риска и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5. Принимает участие в разработке и реализации целевых программ, нормативных правовых актов, иных мероприятий в сфере профилактики безнадзорности и правонарушений несовершеннолетних, защиты их прав </w:t>
        <w:br/>
        <w:t>на территории муниципального образова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right" w:pos="9446" w:leader="none"/>
        </w:tabs>
        <w:spacing w:lineRule="exact" w:line="345"/>
        <w:ind w:right="9" w:firstLine="709"/>
        <w:rPr/>
      </w:pPr>
      <w:r>
        <w:rPr>
          <w:rFonts w:cs="Times New Roman" w:ascii="Times New Roman" w:hAnsi="Times New Roman"/>
          <w:sz w:val="27"/>
          <w:szCs w:val="27"/>
        </w:rPr>
        <w:t>2.16. Осуществляет контроль за исполнением постановлений комиссии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right" w:pos="9446" w:leader="none"/>
        </w:tabs>
        <w:spacing w:lineRule="exact" w:line="345"/>
        <w:ind w:right="9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7. Осуществляет контроль и принимает необходимые меры </w:t>
        <w:br/>
        <w:t>по исполнению постановлений комиссии о назначении административных штраф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8. Организует выполнение мероприятий, предусмотренных планом работы и решениями комиссии по делам несовершеннолетних и защите </w:t>
        <w:br/>
        <w:t>их прав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19. Обеспечивает взаимодействие </w:t>
      </w:r>
      <w:r>
        <w:rPr>
          <w:color w:val="000000"/>
          <w:sz w:val="27"/>
          <w:szCs w:val="27"/>
        </w:rPr>
        <w:t xml:space="preserve">комиссии </w:t>
      </w:r>
      <w:r>
        <w:rPr>
          <w:sz w:val="27"/>
          <w:szCs w:val="27"/>
        </w:rPr>
        <w:t>с исполнительными органами государственной власти, органами местного самоуправления, другими органами и организациями по вопросам, входящим в компетенцию комисс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0. Принимает участие в организации семинаров, научно-практических конференций для должностных лиц органов и учреждений системы профилактики безнадзорности и правонарушений несовершеннолетних, действующих на территории муниципального образования по направлениям, входящим в компетенцию комисс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1. Принимает участие в организации и проведении мероприятий </w:t>
        <w:br/>
        <w:t>в сфере профилактики безнадзорности и правонарушений несовершеннолетних в соответствии с поручениями председателя комисс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2. Готовит отчеты и ответы на запросы, поступающие в комисс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23. По поручению председателя комиссии представляет интересы комиссии на мероприятиях, организованных субъектами системы профилактики, участвует в совещаниях, конференциях, по проблемам профилактики безнадзорности и правонарушений несовершеннолетних, защиты их пра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4. Осуществляет личный прием несовершеннолетних, родителей иных законных представителей и других граждан; готовит ответы </w:t>
        <w:br/>
        <w:t>на обращения граждан, юридических и должностных лиц в пределах компетенции.</w:t>
      </w:r>
    </w:p>
    <w:p>
      <w:pPr>
        <w:pStyle w:val="Style18"/>
        <w:tabs>
          <w:tab w:val="clear" w:pos="708"/>
          <w:tab w:val="left" w:pos="426" w:leader="none"/>
          <w:tab w:val="left" w:pos="709" w:leader="none"/>
          <w:tab w:val="right" w:pos="9446" w:leader="none"/>
        </w:tabs>
        <w:spacing w:lineRule="exact" w:line="345"/>
        <w:ind w:right="9" w:firstLine="72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5. Ведет делопроизводство в комиссии.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26. Обеспечивает организационно-техническую подготовку и проведение заседаний комиссии: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группирует дела и организовывает, в случае необходимости, дополнительное изучение материалов о правонарушениях несовершеннолетних, родителей (лиц, их заменяющих)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  вносит материалы на предварительное рассмотрение председателем комиссии;</w:t>
      </w:r>
    </w:p>
    <w:p>
      <w:pPr>
        <w:pStyle w:val="23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 участвует в разработке информационных материалов для членов комиссии, обеспечивает совместно с членами комиссии подготовку проектов постановления комиссии и информации по плановым вопросам для рассмотрения на заседании комиссии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 оповещает членов комиссии и приглашенных о дате проведения заседания комиссии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  своевременно   рассылает членам комиссии материалы к заседанию комиссии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 ведет регистрацию членов комиссии и приглашенных на ее заседание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    ведет протокол заседания комиссии;</w:t>
      </w:r>
    </w:p>
    <w:p>
      <w:pPr>
        <w:pStyle w:val="2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   организует  отправление постановлений комиссии исполнителям не позднее 5 дней после проведения заседания.</w:t>
      </w:r>
    </w:p>
    <w:p>
      <w:pPr>
        <w:pStyle w:val="23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7. Анализирует статистические показатели деятельности комиссий, других ведомств системы профилактики, готовить обобщенные материалы, справки для внесения на рассмотрение председателя, членов комиссии предложений по совершенствованию работы органов исполнительной власти по профилактике безнадзорности и правонарушений несовершеннолетних.</w:t>
      </w:r>
    </w:p>
    <w:p>
      <w:pPr>
        <w:pStyle w:val="23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8.  Ведет методическую работу:</w:t>
      </w:r>
    </w:p>
    <w:p>
      <w:pPr>
        <w:pStyle w:val="23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 с членами комиссии по делам несовершеннолетних, рассылая различные информационно-методические материалы по проблемам детства, организуя тематические семинары по актуальным проблемам деятельности комиссии.</w:t>
      </w:r>
    </w:p>
    <w:p>
      <w:pPr>
        <w:pStyle w:val="23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группирует документы по папкам согласно рекомендованной межведомственной комиссией по делам несовершеннолетних  и номенклатуре дел;</w:t>
      </w:r>
    </w:p>
    <w:p>
      <w:pPr>
        <w:pStyle w:val="23"/>
        <w:spacing w:lineRule="auto" w:line="240" w:before="0" w:after="0"/>
        <w:ind w:left="283"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беспечивает регистрацию и учет входящей и исходящей корреспонденции в журналах и накопительных папках, своевременно извещает председателя комиссии о поступивших материалах.</w:t>
      </w:r>
    </w:p>
    <w:p>
      <w:pPr>
        <w:pStyle w:val="23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  осуществляет постановку документов и постановлений комиссии на контроль, следит за сроками их исполнения;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-  обеспечивает правильное оформление, хранение и своевременную подачу в архив материалов комиссии.</w:t>
      </w:r>
    </w:p>
    <w:p>
      <w:pPr>
        <w:pStyle w:val="23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 ведет учет личного состава комиссии, и, в случае убытия одного из членов комиссии, вносит своевременное предложение о его замене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готовит материалы, касающиеся деятельности комиссии, для публикации в средствах массовой информац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9. в установленном порядке информирует заместителя главы администрации ЗАТО Озерный по общественной и экономической безопасности о фактах обращения в целях склонения его к совершению коррупционных правонаруш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30. информирует о наличии другой оплачиваемой работ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31. в  </w:t>
      </w:r>
      <w:r>
        <w:rPr>
          <w:color w:val="000000"/>
          <w:sz w:val="26"/>
          <w:szCs w:val="26"/>
        </w:rPr>
        <w:t>установленном порядке информирует главу администрации ЗАТО Озерный о фактах обращения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>3.32. представляет в установленном порядке сведения о доходах, расходах, имуществе и обязательствах имущественного характера на себя, своего супруга и несовершеннолетних дет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33. выполняет другие поручения заместителя главы администрации ЗАТО Озерный по общественной и экономической безопасности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2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а</w:t>
      </w:r>
    </w:p>
    <w:p>
      <w:pPr>
        <w:pStyle w:val="TextBody"/>
        <w:spacing w:before="0" w:after="0"/>
        <w:ind w:left="24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 Для выполнения возложенных задач и функций ведущего специалиста, ответственного секретаря КДН и ЗП при администрации ЗАТО Озерный  Тверской специалист имеет право на:</w:t>
      </w:r>
    </w:p>
    <w:p>
      <w:pPr>
        <w:pStyle w:val="ConsNonformat"/>
        <w:widowControl/>
        <w:ind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Nonformat"/>
        <w:widowControl/>
        <w:ind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знакомление с должностной инструкцией и иными документами, определяющими права и обязанности по замещаемой должности муниципальной службы Тверской области;</w:t>
      </w:r>
    </w:p>
    <w:p>
      <w:pPr>
        <w:pStyle w:val="ConsNonformat"/>
        <w:widowControl/>
        <w:ind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фессиональную переподготовку, повышение квалификации, стажировку в порядке, установленном федеральным и областным законодательством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информационных, справочных и иных материалов, необходимых для исполнения должностных обязанност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участие в конференциях, семинарах, совещаниях, проводимых </w:t>
        <w:br/>
        <w:t>на областном и федеральном уровнях по проблемам профилактики безнадзорности и правонарушений несовершеннолетних, защиты их пра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внесение предложений председателю комиссии </w:t>
        <w:br/>
        <w:t xml:space="preserve">по совершенствованию работы комиссии. 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Ведущий специалист, ответственный секретарь КДН и ЗП при администрации ЗАТО Озерный Тверской области обладает всеми правами и обеспечивается гарантиями в соответствии со статьями 11, 23 Закона Российской Федерации «О муниципальной службе в Российской Федерации».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1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ветственность</w:t>
      </w:r>
    </w:p>
    <w:p>
      <w:pPr>
        <w:pStyle w:val="TextBody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. Ведущий специалист, ответственный секретарь КДН и ЗП при администрации ЗАТО Озерный несет ответственность за неисполнение или ненадлежащее исполнение возложенных на него обязанностей, в том числе за несоблюдение ограничений и запретов, связанных с муниципальной службой в соответствии с законодательством Российской Федерации.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2. Настоящая должностная инструкция составлена в двух экземплярах, один экземпляр хранится в личном деле муниципального служащего, второй – у муниципального служащего.</w:t>
      </w:r>
    </w:p>
    <w:p>
      <w:pPr>
        <w:pStyle w:val="Normal"/>
        <w:ind w:firstLine="24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on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2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12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2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2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basedOn w:val="Style12"/>
    <w:qFormat/>
    <w:rPr>
      <w:b/>
      <w:bCs/>
      <w:sz w:val="24"/>
      <w:szCs w:val="24"/>
    </w:rPr>
  </w:style>
  <w:style w:type="character" w:styleId="Style15">
    <w:name w:val="Текст Знак"/>
    <w:basedOn w:val="Style12"/>
    <w:qFormat/>
    <w:rPr>
      <w:rFonts w:ascii="Verona;Times New Roman" w:hAnsi="Verona;Times New Roman" w:eastAsia="Verona;Times New Roman" w:cs="Verona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rganizatcii_kontrolya/" TargetMode="External"/><Relationship Id="rId3" Type="http://schemas.openxmlformats.org/officeDocument/2006/relationships/hyperlink" Target="https://pandia.ru/text/category/vovlechenie/" TargetMode="External"/><Relationship Id="rId4" Type="http://schemas.openxmlformats.org/officeDocument/2006/relationships/hyperlink" Target="https://pandia.ru/text/category/vospitatelmznaya_rabota/" TargetMode="External"/><Relationship Id="rId5" Type="http://schemas.openxmlformats.org/officeDocument/2006/relationships/hyperlink" Target="https://pandia.ru/text/category/obshestvenno_gosudarstvennie_obtzedineniya/" TargetMode="External"/><Relationship Id="rId6" Type="http://schemas.openxmlformats.org/officeDocument/2006/relationships/hyperlink" Target="https://pandia.ru/text/category/religioznie_obtzedineniya/" TargetMode="External"/><Relationship Id="rId7" Type="http://schemas.openxmlformats.org/officeDocument/2006/relationships/hyperlink" Target="https://pandia.ru/text/category/trudovie_dogovora/" TargetMode="External"/><Relationship Id="rId8" Type="http://schemas.openxmlformats.org/officeDocument/2006/relationships/hyperlink" Target="https://pandia.ru/text/category/bazi_dannih/" TargetMode="External"/><Relationship Id="rId9" Type="http://schemas.openxmlformats.org/officeDocument/2006/relationships/hyperlink" Target="https://pandia.ru/text/category/administrativnoe_pravo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51:00Z</dcterms:created>
  <dc:creator>xxxx</dc:creator>
  <dc:description/>
  <cp:keywords/>
  <dc:language>en-US</dc:language>
  <cp:lastModifiedBy>Большой Начальник</cp:lastModifiedBy>
  <cp:lastPrinted>2016-03-01T18:21:00Z</cp:lastPrinted>
  <dcterms:modified xsi:type="dcterms:W3CDTF">2019-07-26T09:17:00Z</dcterms:modified>
  <cp:revision>6</cp:revision>
  <dc:subject/>
  <dc:title>Администрация закрытого административно-территориального образования Озерный Тверской области</dc:title>
</cp:coreProperties>
</file>